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color w:val="000000"/>
          <w:spacing w:val="-7"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bidi w:val="0"/>
        <w:ind w:left="5610" w:right="0" w:hanging="0"/>
        <w:rPr/>
      </w:pPr>
      <w:r>
        <w:rPr>
          <w:sz w:val="28"/>
          <w:szCs w:val="28"/>
        </w:rPr>
        <w:t xml:space="preserve">Приложение №3                                                                            к   Программе     комплексного социально-            экономического развития г. Фрязино    как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наукограда       Российской        Федерации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на  2013-2017 годы</w:t>
      </w:r>
    </w:p>
    <w:p>
      <w:pPr>
        <w:pStyle w:val="Normal"/>
        <w:shd w:fill="FFFFFF"/>
        <w:bidi w:val="0"/>
        <w:spacing w:lineRule="exact" w:line="293"/>
        <w:ind w:left="2755" w:right="518" w:hanging="1848"/>
        <w:jc w:val="center"/>
        <w:rPr/>
      </w:pPr>
      <w:r>
        <w:rPr>
          <w:b/>
          <w:color w:val="000000"/>
          <w:spacing w:val="-7"/>
          <w:sz w:val="20"/>
          <w:szCs w:val="20"/>
        </w:rPr>
        <w:t xml:space="preserve">Соответствие научно-производственного комплекса критериям </w:t>
      </w:r>
      <w:r>
        <w:rPr>
          <w:b/>
          <w:color w:val="000000"/>
          <w:spacing w:val="-5"/>
          <w:sz w:val="20"/>
          <w:szCs w:val="20"/>
        </w:rPr>
        <w:t xml:space="preserve">присвоения  </w:t>
      </w:r>
    </w:p>
    <w:p>
      <w:pPr>
        <w:pStyle w:val="Normal"/>
        <w:shd w:fill="FFFFFF"/>
        <w:bidi w:val="0"/>
        <w:spacing w:lineRule="exact" w:line="293"/>
        <w:ind w:left="2755" w:right="518" w:hanging="1848"/>
        <w:jc w:val="center"/>
        <w:rPr/>
      </w:pPr>
      <w:r>
        <w:rPr>
          <w:b/>
          <w:color w:val="000000"/>
          <w:spacing w:val="-5"/>
          <w:sz w:val="20"/>
          <w:szCs w:val="20"/>
        </w:rPr>
        <w:t>городскому округу  Фрязино Московской области  статуса наукограда  Российской Федерации</w:t>
      </w:r>
    </w:p>
    <w:p>
      <w:pPr>
        <w:pStyle w:val="Normal"/>
        <w:bidi w:val="0"/>
        <w:spacing w:before="0" w:after="10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245" w:type="dxa"/>
        <w:jc w:val="left"/>
        <w:tblInd w:w="5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3656"/>
        <w:gridCol w:w="1097"/>
        <w:gridCol w:w="1150"/>
        <w:gridCol w:w="1200"/>
        <w:gridCol w:w="1311"/>
        <w:gridCol w:w="1280"/>
      </w:tblGrid>
      <w:tr>
        <w:trPr>
          <w:trHeight w:val="726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9"/>
              <w:ind w:left="34" w:right="0" w:firstLine="14"/>
              <w:rPr/>
            </w:pPr>
            <w:r>
              <w:rPr>
                <w:color w:val="000000"/>
                <w:spacing w:val="7"/>
                <w:sz w:val="20"/>
                <w:szCs w:val="20"/>
              </w:rPr>
              <w:t>№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. </w:t>
            </w:r>
            <w:r>
              <w:rPr>
                <w:color w:val="000000"/>
                <w:spacing w:val="-9"/>
                <w:sz w:val="20"/>
                <w:szCs w:val="20"/>
              </w:rPr>
              <w:t>п/п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613" w:right="0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Показател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197"/>
              <w:ind w:left="0" w:right="48" w:firstLine="86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Единица </w:t>
            </w:r>
            <w:r>
              <w:rPr>
                <w:color w:val="000000"/>
                <w:spacing w:val="-6"/>
                <w:sz w:val="20"/>
                <w:szCs w:val="20"/>
              </w:rPr>
              <w:t>измерени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197"/>
              <w:ind w:left="10" w:right="53" w:hanging="0"/>
              <w:jc w:val="center"/>
              <w:rPr/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192"/>
              <w:ind w:left="5" w:right="106" w:hanging="0"/>
              <w:jc w:val="center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2010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192"/>
              <w:ind w:left="0" w:right="106" w:hanging="0"/>
              <w:jc w:val="center"/>
              <w:rPr/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192"/>
              <w:ind w:left="0" w:right="106" w:hanging="0"/>
              <w:jc w:val="center"/>
              <w:rPr/>
            </w:pPr>
            <w:r>
              <w:rPr>
                <w:sz w:val="20"/>
                <w:szCs w:val="20"/>
              </w:rPr>
              <w:t>Прогноз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192"/>
              <w:ind w:left="0" w:right="106" w:hanging="0"/>
              <w:jc w:val="center"/>
              <w:rPr/>
            </w:pPr>
            <w:r>
              <w:rPr>
                <w:sz w:val="20"/>
                <w:szCs w:val="20"/>
              </w:rPr>
              <w:t>2012г.</w:t>
            </w:r>
          </w:p>
        </w:tc>
      </w:tr>
      <w:tr>
        <w:trPr>
          <w:trHeight w:val="83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43" w:right="0" w:hanging="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4"/>
              <w:ind w:left="0" w:right="408" w:hanging="2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Численность работающих на территории </w:t>
            </w:r>
            <w:r>
              <w:rPr>
                <w:color w:val="000000"/>
                <w:spacing w:val="-5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4"/>
              <w:ind w:left="0" w:right="408" w:hanging="29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образова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чел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9 1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9 67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9 94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 210</w:t>
            </w:r>
          </w:p>
        </w:tc>
      </w:tr>
      <w:tr>
        <w:trPr>
          <w:trHeight w:val="827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34" w:right="0" w:hanging="0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4"/>
              <w:ind w:left="0" w:right="312" w:hanging="2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Численность работающих в организациях научно -производственного комплекс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чел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 2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 51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 92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 095</w:t>
            </w:r>
          </w:p>
        </w:tc>
      </w:tr>
      <w:tr>
        <w:trPr>
          <w:trHeight w:val="52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34" w:right="0" w:hanging="0"/>
              <w:rPr/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64"/>
              <w:ind w:left="0" w:right="259" w:hanging="24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Доля работающих в организациях научно-</w:t>
            </w:r>
            <w:r>
              <w:rPr>
                <w:color w:val="000000"/>
                <w:spacing w:val="-4"/>
                <w:sz w:val="20"/>
                <w:szCs w:val="20"/>
              </w:rPr>
              <w:t>производственного комплекс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44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38" w:right="0" w:hanging="0"/>
              <w:rPr/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64"/>
              <w:ind w:left="0" w:right="398" w:hanging="14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Общий объем произведенной продукции </w:t>
            </w:r>
            <w:r>
              <w:rPr>
                <w:color w:val="000000"/>
                <w:spacing w:val="-5"/>
                <w:sz w:val="20"/>
                <w:szCs w:val="20"/>
              </w:rPr>
              <w:t>всех хозяйствующих субъектов, расположенных на территории муниципального образования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64"/>
              <w:ind w:left="0" w:right="398" w:hanging="14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тыс. руб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 331 2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4 563 14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7 503 15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 128 630</w:t>
            </w:r>
          </w:p>
        </w:tc>
      </w:tr>
      <w:tr>
        <w:trPr>
          <w:trHeight w:val="1085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48" w:right="0" w:hanging="0"/>
              <w:rPr/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64"/>
              <w:ind w:left="0" w:right="581" w:hanging="0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Объем научно-технической продукции </w:t>
            </w:r>
            <w:r>
              <w:rPr>
                <w:color w:val="000000"/>
                <w:spacing w:val="-5"/>
                <w:sz w:val="20"/>
                <w:szCs w:val="20"/>
              </w:rPr>
              <w:t>(выполнения работ, оказания услуг), выпускаемой организациями НПК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тыс. руб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 355 139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 431156,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 688 25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6 254 068</w:t>
            </w:r>
          </w:p>
        </w:tc>
      </w:tr>
      <w:tr>
        <w:trPr>
          <w:trHeight w:val="1586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53" w:right="0" w:hanging="0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64"/>
              <w:ind w:left="0" w:right="34" w:hanging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Объем научно-технической продукции (выполнения работ, оказания услуг), соответствующей Приоритетны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направлениям развития науки, технологий и </w:t>
            </w:r>
            <w:r>
              <w:rPr>
                <w:color w:val="000000"/>
                <w:spacing w:val="-5"/>
                <w:sz w:val="20"/>
                <w:szCs w:val="20"/>
              </w:rPr>
              <w:t>техники в Российской Федерации, выпускаемой организациями НПК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тыс. руб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 277 28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 302 25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 468 07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6 024 967</w:t>
            </w:r>
          </w:p>
        </w:tc>
      </w:tr>
      <w:tr>
        <w:trPr>
          <w:trHeight w:val="232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58" w:right="0" w:hanging="0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9"/>
              <w:ind w:left="0" w:right="0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Доля выпускаемой научно-технической продукции (выполнения работ, оказания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услуг), соответствующей Приоритетны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направлениям развития науки, технологий и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техники в Российской Федерации, в общем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объеме произведенной продукции всех хозяйствующих субъектов, расположенных </w:t>
            </w:r>
            <w:r>
              <w:rPr>
                <w:color w:val="000000"/>
                <w:spacing w:val="-6"/>
                <w:sz w:val="20"/>
                <w:szCs w:val="20"/>
              </w:rPr>
              <w:t>на территории муниципального образова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0" w:right="0" w:hanging="0"/>
              <w:jc w:val="center"/>
              <w:rPr/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1791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77" w:right="0" w:hanging="0"/>
              <w:rPr/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9"/>
              <w:ind w:left="10" w:right="226" w:firstLine="19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Стоимость фактически используемых основных фондов всех хозяйствующих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убъектов, распложенных на территории муниципального образования на начало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года за исключением предприятий ЖКХ и </w:t>
            </w:r>
            <w:r>
              <w:rPr>
                <w:color w:val="000000"/>
                <w:spacing w:val="-5"/>
                <w:sz w:val="20"/>
                <w:szCs w:val="20"/>
              </w:rPr>
              <w:t>социальной сфер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5" w:right="0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тыс. руб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 603 4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 988 43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 436 95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 900 000</w:t>
            </w:r>
          </w:p>
        </w:tc>
      </w:tr>
      <w:tr>
        <w:trPr>
          <w:trHeight w:val="90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77" w:right="0" w:hanging="0"/>
              <w:rPr/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64"/>
              <w:ind w:left="19" w:right="0" w:firstLine="19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Стоимость основных фондов НПК,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фактически используемых при производстве </w:t>
            </w:r>
            <w:r>
              <w:rPr>
                <w:color w:val="000000"/>
                <w:spacing w:val="-5"/>
                <w:sz w:val="20"/>
                <w:szCs w:val="20"/>
              </w:rPr>
              <w:t>научно-технической продукци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5" w:right="0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тыс. руб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 844 048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 352 741,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 767 305,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 759 366</w:t>
            </w:r>
          </w:p>
        </w:tc>
      </w:tr>
      <w:tr>
        <w:trPr>
          <w:trHeight w:val="1085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91" w:right="0" w:hanging="0"/>
              <w:rPr/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9"/>
              <w:ind w:left="14" w:right="302" w:firstLine="14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Доля основных фондов НПК, фактически </w:t>
            </w:r>
            <w:r>
              <w:rPr>
                <w:color w:val="000000"/>
                <w:spacing w:val="-6"/>
                <w:sz w:val="20"/>
                <w:szCs w:val="20"/>
              </w:rPr>
              <w:t>используемых при производстве научно-</w:t>
            </w:r>
            <w:r>
              <w:rPr>
                <w:color w:val="000000"/>
                <w:spacing w:val="-5"/>
                <w:sz w:val="20"/>
                <w:szCs w:val="20"/>
              </w:rPr>
              <w:t>технической продукци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4" w:right="0" w:hanging="0"/>
              <w:jc w:val="center"/>
              <w:rPr/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5,5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67" w:right="567" w:gutter="0" w:header="0" w:top="180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4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11:00Z</dcterms:created>
  <dc:creator>Халлас</dc:creator>
  <dc:description/>
  <dc:language>en-US</dc:language>
  <cp:lastModifiedBy/>
  <cp:lastPrinted>2012-12-05T15:53:00Z</cp:lastPrinted>
  <dcterms:modified xsi:type="dcterms:W3CDTF">2013-04-01T12:14:00Z</dcterms:modified>
  <cp:revision>3</cp:revision>
  <dc:subject/>
  <dc:title>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